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сельскохозяйственным наукам за 2-е  полугодие 2016 года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42.3 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С 1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  <w:t>Сейтбаев, Қ. Ж.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Қорғаулы топырақ құрылыстарында көкөніс дақылдарын өсіру технологиясы [Текст] : оқулық / Қ. Ж. Сейтбаев, Б. Т. Әбдібеков. - Алматы : Дәуір, 2015. - 424 б. - (Қазақстан Республикасы Білім және ғылым министрлігі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6</w:t>
        <w:br/>
        <w:t>Б 3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язитова, К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по выполнению лабораторных работ по дисциплине "Скотоводство, технология производства молока и говядины" [Текст] : для студентов специальности 5В080200 Технология производства продуктов животноводства / К. Н. Баязитова, Т. Б. Баязитов, А. Е. Жунусов. - Петропавловск : СКГУ им. М. Козыбаева, 2016. - 71 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0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.2</w:t>
        <w:br/>
        <w:t>Б 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қтыбаев, М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л азығын өндіру [Текст] : оқу-әдістемелік құралы / М. С. Бақтыбаев. - Петропавл : М. Қозыбаев атындағы СҚМУ, 2016. - 80 б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</w:t>
        <w:br/>
        <w:t>О 6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ытное дело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тениеводстве [Текст] : методические указания к практическим занятиям / В. Б. Малицкая [и др.]. - Петропавловск : СКГУ им. М. Козыбаева, 2016. - 70 с.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0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.112</w:t>
        <w:br/>
        <w:t>М 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цкая, Н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меноводство зерновых культур в Северном Казахстане [Текст] : курс лекций / Н. В. Малицкая, Г. Т. Сыздыкова, М. А. Аужанова. - Петропавловск : СКГУ им. М. Козыбаева, 2016. - 70 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</w:t>
        <w:br/>
        <w:t>М 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ицкая, Н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чество растениеводческой продукции в соответствии со стандартами [Текст] : методические указания для практических занятий / Н. В. Малицкая. - Петропавловск : СКГУ им. М. Козыбаева, 2016. - 70 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.4</w:t>
        <w:br/>
        <w:t>Ш 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аяхметова, А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ческое земледелие [Текст] : учебно-методическое пособие / А. С. Шаяхметова, А. В. Стрелец. - Петропавловск : СКГУ им. М.Козыбаева, 2016. - 80 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27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.62</w:t>
        <w:br/>
        <w:t>Г 9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умаров, Г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ханизация водоснабжения пастбищного животноводства [Текст] : учебное пособие / Г. С. Гумаров. - Астана : Фолиант, 2014. - 216 с. - (Высшее образование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4.7</w:t>
        <w:br/>
        <w:t>Ғ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Ғабдулов, М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уылшаруашылық дақылдарының аурулары [Текст] : оқулық / М. А. Ғабдулов. - Алматы : Times New Roman, 2015. - 368 б. - (Қазақстан Республикасы Білім және ғылым министрлігі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6.8</w:t>
        <w:br/>
        <w:t>Б 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ондарев, Э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тицеводство для начинающих: куры, индейки, перепела [Текст] / Э. И. Бондарев. - М. : АСТ, 2016. - 16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.34</w:t>
        <w:br/>
        <w:t>К 4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ирова, В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мные грядки для чудо -урожая [Текст] / В. А. Кирова. - М. : Эксмо , 2014. - 256 с. - (Урожайкины. Всегда с урожае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.3</w:t>
        <w:br/>
        <w:t>Б 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урганская, Т. 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новы декоративного садоводства [Текст] : в двух частях. Учебник. Ч.1. Цветоводство / Т. М. Бурганская. - Көкшетау : Келешек -2030, 2014. - 368 с. : ил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.3</w:t>
        <w:br/>
        <w:t>Ж 7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макин, 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ные агроприёмы. Чудо-урожай на 6 сотках [Текст] / М. Жмакин. - М. : ЭКСМО, 2014. - 224 с. - (Урожайкины. Всегда с урожае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6.6</w:t>
        <w:br/>
        <w:t>П 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отникова, Е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зы и овцы [Текст] / Е. В. Плотникова. - М. : Эксмо , 2014. - 320 с. - (Урожайкины. Школа фермера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.8</w:t>
        <w:br/>
        <w:t>А 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Антонов, 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лицы и парники своими руками [Текст] / Д. Антонов. - М. : Эксмо , 2014. - 160 с. - (Урожайкины. Всегда с урожаем)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 24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ениевод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учебник / К. К. Аринов [и др.]. - Астана : Фолиант, 2016. - 584 с. - (Высшее образование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8.1</w:t>
        <w:br/>
        <w:t>Б 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лджи , Ю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теринариялық-санитариялық сараптау және ластанған мал шаруашылығы өнімдерінің қауіпсіздігі [Текст] : оқу құралы / Ю. Балджи , Б. Айтқожина. - Астана : Фолиант, 2015. - 176 б. - (Жоғары білім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.3</w:t>
        <w:br/>
        <w:t>Ж 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Жаңзаков, 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гістік дақылдар селекциясы [Текст] : оқулық / М. Жаңзаков. - Астана : Фолиант, 2015. - 416 б. - (Жоғары білім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</w:t>
        <w:br/>
        <w:t>Н 3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сиев, Б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Өсімдік шаруашылығы [Текст] : оқулық / Б. Н. Насиев. - Алматы : Times New Roman, 2015. - 299 б. - (Қазақстан Республикасы Білім және ғылым министрлігі)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42:00Z</dcterms:created>
  <dc:creator>Макаренко Ольга Михайловна</dc:creator>
  <dc:description/>
  <cp:keywords/>
  <dc:language>en-US</dc:language>
  <cp:lastModifiedBy>Макаренко Ольга Михайловна</cp:lastModifiedBy>
  <dcterms:modified xsi:type="dcterms:W3CDTF">2016-12-02T05:03:00Z</dcterms:modified>
  <cp:revision>25</cp:revision>
  <dc:subject/>
  <dc:title/>
</cp:coreProperties>
</file>