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новой литературы по информатике  за 2-е  полугодие 2016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2.973</w:t>
        <w:br/>
        <w:t>М 3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Медеш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ысандық-бағдар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ғдарламал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лд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А. 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едеш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Ғ. Г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ухамбет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6. - 296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ind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2.973</w:t>
        <w:br/>
        <w:t>М 3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Медеш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А. Б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ғдарламал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/ А. Б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едеш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4. - 368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2.973</w:t>
        <w:br/>
        <w:t>К 5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олёва, Н. 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тика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ұ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 Н. В. Королёва, И. Н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айда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аста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5. - 504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2.973</w:t>
        <w:br/>
        <w:t>И 4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Иклас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К. 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В011100 "Информатика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амандықта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удент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ү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ш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н"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ерек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"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ә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бойынш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зертхан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қ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ұмыстар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рындауғ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рналғ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ә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ұсқаула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/ К. Е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Иклас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етропав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М. 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зыба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тынд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ҚМУ, 2016. - 50 б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2.973</w:t>
        <w:br/>
        <w:t>К 6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Колье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Н. С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формационная безопасность [Текст] : курс лекций для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пециаль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В070300 "Информационные системы" / Н.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ль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. С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ль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Петропавловск : СКГУ им. М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Козыбае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2016. - 108 с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экз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2.973</w:t>
        <w:br/>
        <w:t>Н 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8000"/>
          <w:sz w:val="24"/>
          <w:szCs w:val="24"/>
          <w:lang w:eastAsia="ru-RU"/>
        </w:rPr>
        <w:t>Нуридено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 К. Н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Программалауд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есеп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инағ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[Текст] :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оқу-ә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стеме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к құрал / К. Н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Нуриде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. О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даберген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лм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Экономика, 2015. - 198 б. - (Қ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азақст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Республика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ілім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жән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ғ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ыл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8000"/>
          <w:sz w:val="24"/>
          <w:szCs w:val="24"/>
          <w:lang w:eastAsia="ru-RU"/>
        </w:rPr>
        <w:t>министр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ігі)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экз.</w:t>
      </w:r>
    </w:p>
    <w:p>
      <w:pPr>
        <w:pStyle w:val="Normal"/>
        <w:widowControl/>
        <w:autoSpaceDE w:val="tru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32:00Z</dcterms:created>
  <dc:creator>Макаренко Ольга Михайловна</dc:creator>
  <dc:description/>
  <cp:keywords/>
  <dc:language>en-US</dc:language>
  <cp:lastModifiedBy>Макаренко Ольга Михайловна</cp:lastModifiedBy>
  <dcterms:modified xsi:type="dcterms:W3CDTF">2016-12-02T05:03:00Z</dcterms:modified>
  <cp:revision>16</cp:revision>
  <dc:subject/>
  <dc:title/>
</cp:coreProperties>
</file>