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новой литературы по искусству за 2- е полугодие 2016 года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5.11</w:t>
        <w:br/>
        <w:t>Р 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Раковец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Н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ческие указания к курсовому проекту по дисциплине "Элементы и процессы архитектурного дизайна 1" [Текст] : для специальности 5В042100 Дизайн / Н.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кове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29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5.11</w:t>
        <w:br/>
        <w:t>Б 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Балабан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И. 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ка художественно-педагогической организации досуга [Текст] : учебно-методическое пособие / И. Е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лаба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01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3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85.12</w:t>
        <w:br/>
        <w:t>T3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TENUN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] : handwoven T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tiles of Indonesia. - Indonesia : Cita, 2014. - 19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2:52:00Z</dcterms:created>
  <dc:creator>Макаренко Ольга Михайловна</dc:creator>
  <dc:description/>
  <cp:keywords/>
  <dc:language>en-US</dc:language>
  <cp:lastModifiedBy>Макаренко Ольга Михайловна</cp:lastModifiedBy>
  <dcterms:modified xsi:type="dcterms:W3CDTF">2016-12-02T04:57:00Z</dcterms:modified>
  <cp:revision>15</cp:revision>
  <dc:subject/>
  <dc:title/>
</cp:coreProperties>
</file>