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новой литературы по педагогическим наукам за 2-е полугодие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4.00</w:t>
        <w:br/>
        <w:t>П 8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Пустовал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Н. 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териалы для СРС по дисциплине "Исследовательская культура социального педагога" [Текст] : учебно-методическое пособие / Н. И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устова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6. - 102 с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4.00</w:t>
        <w:br/>
        <w:t>В 5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иалы для СР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дисциплине "Методы и технологии работы социального педагога" [Текст] : для студентов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калаври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специальности 5В012300 "Социальная педагогика и самопознание". - Петропавловск : СКГУ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им.М.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97 с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4.58</w:t>
        <w:br/>
        <w:t>Г 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Галактион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Е.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одические указания по написанию и оформлению магистерской диссертации [Текст] / Е. В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Галактио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36 с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4.205</w:t>
        <w:br/>
        <w:t>К 7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Коряги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О.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териалы для СРС по дисциплине "Социально-педагогическая работа с семьёй группы "Риска"" [Текст] : учебно-методическое пособие для студентов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калаври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специальности 5В12300 "Социальная педагогика и самопознание" / О. В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ряги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7. - 100 с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4.58</w:t>
        <w:br/>
        <w:t>П 8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Пустовал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Н. 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одика и практика социально-педагогического сопровождения студента в образовательном процессе [Текст] : учебно-методическое пособие / Н. И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устова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99 с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4.00</w:t>
        <w:br/>
        <w:t>Х 9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рущев, В. 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ория и практика работы социального педагога с учащимися, состоящими на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внутришкольн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ете [Текст] : учебно-методическое пособие / В. А. Хрущев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103 с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08"/>
          <w:tab w:val="left" w:pos="840" w:leader="none"/>
        </w:tabs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Чемодан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Г. 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дагогический менеджмент в системе начальной военной подготовке [Текст] : учебно-методическое пособие / Г. И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Чемода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6. - 63 с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 экз.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4.26</w:t>
        <w:br/>
        <w:t>К 3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васных, Г. 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иалы для СРС по дисциплине "Теория и технология педагогического процесса в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алокомплект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коле" [Текст] : учебно-методическое пособие для специальности 5В010200 "Педагогика и методика начального обучения" / Квасных Г.С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83 с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4.00</w:t>
        <w:br/>
        <w:t>П 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вловская, Н.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одические указания к выполнению лабораторных работ по дисциплине "Социально-педагогический практикум" [Текст] / Н. Г. Павловская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110 с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4.58</w:t>
        <w:br/>
        <w:t>В 4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лков, В. 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одические указания по итоговой аттестации и выполнению дипломных работ [Текст] : для специальностей 5В011300, 5В060700 "Биология" / В. С. Вилков, В. Ю. Панченко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100 с.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4.200</w:t>
        <w:br/>
        <w:t>К 5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Ковальк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В. 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кола физкультминуток: 1-4 классы [Текст] / В. И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валь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2-е изд. перераб. - М. : ВАКО, 2013. - 224 с. - (Мастерская учителя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4.00</w:t>
        <w:br/>
        <w:t>Н 3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циональный доклад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оянии и развитии системы образования Республики Казахстан [Текст] : по итогам 2015 года / сост.: С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Ирсали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ултума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Э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Туле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ста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ИАЦ, 2016. - 450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4.100.5</w:t>
        <w:br/>
        <w:t>И 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гры с вод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в воде. Подготовительная к школе группа [Текст] / сост. А. Ю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атрике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Волгоград : Учитель, 2014. - 215 с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4.200.58</w:t>
        <w:br/>
        <w:t>М 7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елируем внеурочную деяте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чающихся [Текст] : методические рекомендации. Пособие для учителей общеобразовательных организаций / ред. Ю. Ю. Баранова [и др.]. - 2-е изд. - М. : Просвещение, 2014. - 92 с. - (Работаем по новым стандартам). 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экз.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4.04</w:t>
        <w:br/>
        <w:t>Ж 8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умагул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Б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ловеческий фактор. Хроника министра. В 3-х т. [Текст] / Б. 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Жумагу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тамұ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5 - .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. 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280 с. 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эк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 8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умагул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Б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ловеческий фактор. Хроника министра. В 3-х т. [Текст] / Б. 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Жумагу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тамұ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5 - .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. 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448 с. 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эк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/>
        <w:autoSpaceDE w:val="tru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4.04</w:t>
        <w:br/>
        <w:t>Ж 8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умагул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, Б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ловеческий фактор. Хроника министра. В 3-х т. [Текст] / Б. </w:t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Жумагу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тамұ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5 - .</w:t>
      </w:r>
    </w:p>
    <w:p>
      <w:pPr>
        <w:pStyle w:val="Normal"/>
        <w:widowControl/>
        <w:autoSpaceDE w:val="true"/>
        <w:ind w:left="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. 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Избранные статьи, интервью, выступления. - 416 с.  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эк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/>
        <w:autoSpaceDE w:val="true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29:00Z</dcterms:created>
  <dc:creator>Макаренко Ольга Михайловна</dc:creator>
  <dc:description/>
  <cp:keywords/>
  <dc:language>en-US</dc:language>
  <cp:lastModifiedBy>Макаренко Ольга Михайловна</cp:lastModifiedBy>
  <cp:lastPrinted>2016-03-25T16:06:00Z</cp:lastPrinted>
  <dcterms:modified xsi:type="dcterms:W3CDTF">2016-12-02T04:55:00Z</dcterms:modified>
  <cp:revision>26</cp:revision>
  <dc:subject/>
  <dc:title/>
</cp:coreProperties>
</file>